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9.12.2025 №6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118,9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 80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118,9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 6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Поздеева Оксана Викторовна</cp:lastModifiedBy>
  <cp:lastPrinted>2025-11-11T18:04:00Z</cp:lastPrinted>
  <dcterms:modified xsi:type="dcterms:W3CDTF">2025-12-09T07:02:00Z</dcterms:modified>
  <cp:revision>135</cp:revision>
  <dc:subject/>
  <dc:title>Список распорядителей средств бюджета города</dc:title>
</cp:coreProperties>
</file>